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gebra II GHP</w:t>
        <w:tab/>
        <w:tab/>
        <w:tab/>
        <w:tab/>
        <w:tab/>
        <w:tab/>
        <w:tab/>
        <w:tab/>
        <w:t>Name_______________________</w:t>
      </w:r>
    </w:p>
    <w:p>
      <w:pPr>
        <w:pStyle w:val="Normal"/>
        <w:rPr>
          <w:sz w:val="24"/>
        </w:rPr>
      </w:pPr>
      <w:r>
        <w:rPr>
          <w:sz w:val="24"/>
        </w:rPr>
        <w:t>Final Review</w:t>
        <w:tab/>
        <w:tab/>
        <w:tab/>
        <w:tab/>
        <w:tab/>
        <w:tab/>
        <w:tab/>
        <w:tab/>
        <w:tab/>
        <w:t>Date________________________</w: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. Unit 6 Equations and Inequalitie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Solve for x:  </w:t>
      </w:r>
      <w:r>
        <w:rPr>
          <w:sz w:val="24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55381145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Solve for h and indicate any restrictions on the values of the variable:   A  = 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731237438" r:id="rId4"/>
        </w:object>
      </w:r>
      <w:r>
        <w:rPr>
          <w:sz w:val="24"/>
        </w:rPr>
        <w:t>b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Solve:   </w:t>
      </w:r>
      <w:r>
        <w:rPr>
          <w:sz w:val="24"/>
        </w:rPr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986062964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Solve: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9 &lt; 4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 &lt;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Graph the solution set of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(2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5)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) Graph the solution set of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2 or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) Solve </w:t>
      </w:r>
      <w:r>
        <w:rPr>
          <w:sz w:val="24"/>
        </w:rPr>
        <w:object w:dxaOrig="12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360595373" r:id="rId8"/>
        </w:object>
      </w:r>
      <w:r>
        <w:rPr>
          <w:sz w:val="24"/>
        </w:rPr>
        <w:t xml:space="preserve"> and graph the solution s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) Solve </w:t>
      </w:r>
      <w:r>
        <w:rPr>
          <w:sz w:val="24"/>
        </w:rPr>
        <w:object w:dxaOrig="12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0pt" filled="f" o:ole="">
            <v:imagedata r:id="rId11" o:title=""/>
          </v:shape>
          <o:OLEObject Type="Embed" ProgID="" ShapeID="ole_rId10" DrawAspect="Content" ObjectID="_232487082" r:id="rId10"/>
        </w:object>
      </w:r>
      <w:r>
        <w:rPr>
          <w:sz w:val="24"/>
        </w:rPr>
        <w:t xml:space="preserve"> and graph the s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) Solve for x:  </w:t>
      </w:r>
      <w:r>
        <w:rPr>
          <w:sz w:val="24"/>
        </w:rPr>
        <w:object w:dxaOrig="1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31pt" filled="f" o:ole="">
            <v:imagedata r:id="rId13" o:title=""/>
          </v:shape>
          <o:OLEObject Type="Embed" ProgID="" ShapeID="ole_rId12" DrawAspect="Content" ObjectID="_1610905186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) Solve for x:  </w:t>
      </w:r>
      <w:r>
        <w:rPr>
          <w:sz w:val="24"/>
        </w:rPr>
        <w:object w:dxaOrig="1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31pt" filled="f" o:ole="">
            <v:imagedata r:id="rId15" o:title=""/>
          </v:shape>
          <o:OLEObject Type="Embed" ProgID="" ShapeID="ole_rId14" DrawAspect="Content" ObjectID="_145772277" r:id="rId14"/>
        </w:object>
      </w:r>
      <w:r>
        <w:rPr>
          <w:sz w:val="24"/>
        </w:rPr>
        <w:t>; x</w:t>
      </w:r>
      <w:r>
        <w:rPr>
          <w:sz w:val="24"/>
        </w:rPr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969523776" r:id="rId16"/>
        </w:object>
      </w:r>
      <w:r>
        <w:rPr>
          <w:sz w:val="24"/>
        </w:rPr>
        <w:object w:dxaOrig="49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1pt" filled="f" o:ole="">
            <v:imagedata r:id="rId19" o:title=""/>
          </v:shape>
          <o:OLEObject Type="Embed" ProgID="" ShapeID="ole_rId18" DrawAspect="Content" ObjectID="_1373339577" r:id="rId18"/>
        </w:objec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11) Solve:   </w:t>
      </w:r>
      <w:r>
        <w:rPr>
          <w:sz w:val="24"/>
        </w:rPr>
        <w:object w:dxaOrig="11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1pt" filled="f" o:ole="">
            <v:imagedata r:id="rId21" o:title=""/>
          </v:shape>
          <o:OLEObject Type="Embed" ProgID="" ShapeID="ole_rId20" DrawAspect="Content" ObjectID="_2080912896" r:id="rId20"/>
        </w:object>
      </w:r>
      <w:r>
        <w:rPr>
          <w:sz w:val="24"/>
        </w:rPr>
        <w:t xml:space="preserve"> for 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) Solve:  </w:t>
      </w:r>
      <w:r>
        <w:rPr>
          <w:sz w:val="24"/>
        </w:rPr>
        <w:object w:dxaOrig="15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8pt" filled="f" o:ole="">
            <v:imagedata r:id="rId23" o:title=""/>
          </v:shape>
          <o:OLEObject Type="Embed" ProgID="" ShapeID="ole_rId22" DrawAspect="Content" ObjectID="_785674988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  <w:t>II. Unit 7 Coordinate Geometry:</w:t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/>
      </w:pPr>
      <w:r>
        <w:rPr/>
        <w:t>13) The ordered pair (x,y) represents a point in a coordinate plane.  Name the quadrant, point, or axis that satisfies the conditions x &lt; 0 and y &lt;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) Find the distance between the points (4, -5) and (-2, -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) Find the coordinates of the midpoint of the line segment with endpoints (5,-3) and (-2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6) Is the ordered pair (7,2) a solution of 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8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17) Find the slope of the line passing through (3, 5) and (5, -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) Find the slope and y-intercept for 2y + 5x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) Determine if the lines y  =  </w:t>
      </w:r>
      <w:r>
        <w:rPr>
          <w:sz w:val="24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2105732078" r:id="rId24"/>
        </w:object>
      </w:r>
      <w:r>
        <w:rPr>
          <w:sz w:val="24"/>
        </w:rPr>
        <w:t xml:space="preserve">x + 7 and 6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2x + 4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Graph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x + 2y  =  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I. Unit 8 Equations of a lin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) Write the slope-intercept form of the equation that has a slope of –5 and contains the point (2,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) Write the standard form of the equation of the line that passes through (1, 6) and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,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) If y varies </w:t>
      </w:r>
      <w:r>
        <w:rPr>
          <w:b/>
          <w:bCs/>
          <w:sz w:val="24"/>
        </w:rPr>
        <w:t>direct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) If y varies </w:t>
      </w:r>
      <w:r>
        <w:rPr>
          <w:b/>
          <w:bCs/>
          <w:sz w:val="24"/>
        </w:rPr>
        <w:t>inverse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) What type of variation is represented by the following equation y = -3x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 Unit 9 Systems of Equa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6) Solve the system: </w:t>
      </w:r>
      <w:r>
        <w:rPr>
          <w:sz w:val="24"/>
        </w:rPr>
        <w:object w:dxaOrig="13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36pt" filled="f" o:ole="">
            <v:imagedata r:id="rId27" o:title=""/>
          </v:shape>
          <o:OLEObject Type="Embed" ProgID="" ShapeID="ole_rId26" DrawAspect="Content" ObjectID="_183345357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) Solve the system: </w:t>
      </w:r>
      <w:r>
        <w:rPr>
          <w:sz w:val="24"/>
        </w:rPr>
        <w:object w:dxaOrig="16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36pt" filled="f" o:ole="">
            <v:imagedata r:id="rId29" o:title=""/>
          </v:shape>
          <o:OLEObject Type="Embed" ProgID="" ShapeID="ole_rId28" DrawAspect="Content" ObjectID="_939307346" r:id="rId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) Solve the system: </w:t>
      </w:r>
      <w:r>
        <w:rPr>
          <w:sz w:val="24"/>
        </w:rPr>
        <w:object w:dxaOrig="1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36pt" filled="f" o:ole="">
            <v:imagedata r:id="rId31" o:title=""/>
          </v:shape>
          <o:OLEObject Type="Embed" ProgID="" ShapeID="ole_rId30" DrawAspect="Content" ObjectID="_484882753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) What type of system contains two lines that intersect at one poi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nsistent, Inconsistent, Dependent, Indepen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30) Find the determinant of </w:t>
      </w:r>
      <w:r>
        <w:rPr>
          <w:sz w:val="24"/>
        </w:rPr>
        <w:object w:dxaOrig="8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36pt" filled="f" o:ole="">
            <v:imagedata r:id="rId33" o:title=""/>
          </v:shape>
          <o:OLEObject Type="Embed" ProgID="" ShapeID="ole_rId32" DrawAspect="Content" ObjectID="_132471725" r:id="rId3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1) Solve the system:   </w:t>
      </w:r>
      <w:r>
        <w:rPr>
          <w:sz w:val="24"/>
        </w:rPr>
        <w:object w:dxaOrig="14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40pt" filled="f" o:ole="">
            <v:imagedata r:id="rId35" o:title=""/>
          </v:shape>
          <o:OLEObject Type="Embed" ProgID="" ShapeID="ole_rId34" DrawAspect="Content" ObjectID="_541666315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 Unit 10 Relations and Func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) What is the test used to determine if a graph is a function.  Draw a graph that is and is not a function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3) If 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3x + 1, find f(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Use f(x) = 7x + 3 and g(x) = x – 4 for questions 34-39*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4) Find f +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) Find f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6) Find f –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7) Find f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8) Fi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9) Find g(f(2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0) Find the inverse of y = -3x +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) The range of the relation T = {(-4,5), (2,6), (0,5), (-4,8)}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2) Is the relation A = {(4,5), (8,-2), (4,1), (-9,5), (0,2)} a func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. Unit 11 Quadratic Func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43) Which direction does the graph of y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 5 op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4) What is the axis of symmetry for the parabola: y =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6x + 5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5) Which of the following functions has the widest grap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>y = 8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B)</w:t>
        <w:tab/>
        <w:t xml:space="preserve">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ab/>
        <w:t>C)</w:t>
        <w:tab/>
        <w:t xml:space="preserve">y = </w:t>
      </w:r>
      <w:r>
        <w:rPr>
          <w:sz w:val="24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820976568" r:id="rId36"/>
        </w:objec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ab/>
        <w:t>D)</w:t>
        <w:tab/>
        <w:t>y = x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6) Which of the quadratics will have a vertex that is a maxim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 = -5 + 2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y = -2x + 5</w:t>
        <w:tab/>
        <w:tab/>
        <w:t>y = 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y = -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x –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7) What is the y-intercept of the quadratic y = -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x – 3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I. Unit 12 Quadratic Equa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48) Solve the quadratic:  8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9) Solve the quadratic: 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8x – 32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0) Solve using the quadratic formula: 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= 2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51) Complete the square: 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7x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2) Use the discriminant to find the number and type of solutions: 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1x + 10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3) Solve and graph the solution: 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8x + 4 </w:t>
      </w:r>
      <w:r>
        <w:rPr>
          <w:sz w:val="24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896521416" r:id="rId38"/>
        </w:object>
      </w:r>
      <w:r>
        <w:rPr>
          <w:sz w:val="24"/>
        </w:rPr>
        <w:t xml:space="preserve"> 0</w:t>
      </w:r>
    </w:p>
    <w:sectPr>
      <w:type w:val="nextPage"/>
      <w:pgSz w:w="12240" w:h="15840"/>
      <w:pgMar w:left="720" w:right="72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74" w:hanging="43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35:00Z</dcterms:created>
  <dc:creator>Parkland School District</dc:creator>
  <dc:description/>
  <dc:language>en-US</dc:language>
  <cp:lastModifiedBy>staff</cp:lastModifiedBy>
  <cp:lastPrinted>2006-06-05T10:54:00Z</cp:lastPrinted>
  <dcterms:modified xsi:type="dcterms:W3CDTF">2006-06-05T15:35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